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ò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835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30T10:4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